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экономического развития, промышленной политики                и торговл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05.07.2010  № 696-р</w:t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чета сметной стоимости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элементам прямых затрат на полный комплекс раб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новом строительстве и реконструкции объектов городского хозяйства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1800"/>
        <w:gridCol w:w="1540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видов строительства, зданий и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луатация маш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с доставкой в среднем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, в це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3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ель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1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олит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4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-монолитные здания и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мышленные здания и сооружения              в каркасном исполн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ые зда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4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земных работ при строительстве главного коллектора канализации северной части                        Санкт-Петербург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4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104" w:firstLine="720"/>
        <w:jc w:val="both"/>
        <w:rPr/>
      </w:pPr>
      <w:r>
        <w:rPr>
          <w:sz w:val="28"/>
          <w:szCs w:val="28"/>
        </w:rPr>
        <w:t>Примечание. Индексы пересчета сметной стоимости строительства рассчитаны к сметной стоимости строительства, определенной в уровне цен                  по состоянию на 01.01.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ind w:right="-27" w:hanging="0"/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4:00Z</dcterms:created>
  <dc:creator>PC2</dc:creator>
  <dc:description/>
  <cp:keywords/>
  <dc:language>en-US</dc:language>
  <cp:lastModifiedBy>1</cp:lastModifiedBy>
  <cp:lastPrinted>2009-09-25T16:55:00Z</cp:lastPrinted>
  <dcterms:modified xsi:type="dcterms:W3CDTF">2010-07-07T06:21:00Z</dcterms:modified>
  <cp:revision>37</cp:revision>
  <dc:subject/>
  <dc:title>Уважаемый Виктор Леонидович</dc:title>
</cp:coreProperties>
</file>